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91"/>
        <w:gridCol w:w="1060"/>
        <w:gridCol w:w="891"/>
        <w:gridCol w:w="2431"/>
        <w:gridCol w:w="1080"/>
        <w:gridCol w:w="958"/>
        <w:gridCol w:w="660"/>
        <w:gridCol w:w="5582"/>
      </w:tblGrid>
      <w:tr>
        <w:trPr>
          <w:trHeight w:val="1099" w:hRule="atLeast"/>
        </w:trPr>
        <w:tc>
          <w:tcPr>
            <w:tcW w:w="1476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eneva;Arial" w:ascii="Geneva;Arial" w:hAnsi="Geneva;Arial"/>
                <w:b/>
                <w:bCs/>
              </w:rPr>
              <w:t>ROAD</w:t>
            </w:r>
            <w:r>
              <w:rPr>
                <w:rStyle w:val="Appleconvertedspace"/>
                <w:rFonts w:cs="Geneva;Arial" w:ascii="Geneva;Arial" w:hAnsi="Geneva;Arial"/>
                <w:b/>
                <w:bCs/>
              </w:rPr>
              <w:t> </w:t>
            </w:r>
            <w:r>
              <w:rPr>
                <w:rFonts w:cs="Geneva;Arial" w:ascii="Geneva;Arial" w:hAnsi="Geneva;Arial"/>
                <w:b/>
                <w:bCs/>
              </w:rPr>
              <w:t>SPRING</w:t>
            </w:r>
            <w:r>
              <w:rPr>
                <w:rStyle w:val="Appleconvertedspace"/>
                <w:rFonts w:cs="Geneva;Arial" w:ascii="Geneva;Arial" w:hAnsi="Geneva;Arial"/>
                <w:b/>
                <w:bCs/>
              </w:rPr>
              <w:t> </w:t>
            </w:r>
            <w:r>
              <w:rPr>
                <w:rFonts w:cs="Geneva;Arial" w:ascii="Geneva;Arial" w:hAnsi="Geneva;Arial"/>
                <w:b/>
                <w:bCs/>
              </w:rPr>
              <w:t>DATA</w:t>
            </w:r>
            <w:r>
              <w:rPr>
                <w:rStyle w:val="Appleconvertedspace"/>
                <w:rFonts w:cs="Geneva;Arial" w:ascii="Geneva;Arial" w:hAnsi="Geneva;Arial"/>
                <w:b/>
                <w:bCs/>
              </w:rPr>
              <w:t> </w:t>
            </w:r>
            <w:r>
              <w:rPr>
                <w:rFonts w:cs="Geneva;Arial" w:ascii="Geneva;Arial" w:hAnsi="Geneva;Arial"/>
                <w:b/>
                <w:bCs/>
              </w:rPr>
              <w:t>FOR</w:t>
            </w:r>
            <w:r>
              <w:rPr>
                <w:rStyle w:val="Appleconvertedspace"/>
                <w:rFonts w:cs="Geneva;Arial" w:ascii="Geneva;Arial" w:hAnsi="Geneva;Arial"/>
                <w:b/>
                <w:bCs/>
              </w:rPr>
              <w:t> </w:t>
            </w:r>
            <w:r>
              <w:rPr>
                <w:rFonts w:cs="Geneva;Arial" w:ascii="Geneva;Arial" w:hAnsi="Geneva;Arial"/>
                <w:b/>
                <w:bCs/>
              </w:rPr>
              <w:t>ALL</w:t>
            </w:r>
            <w:r>
              <w:rPr>
                <w:rStyle w:val="Appleconvertedspace"/>
                <w:rFonts w:cs="Geneva;Arial" w:ascii="Geneva;Arial" w:hAnsi="Geneva;Arial"/>
                <w:b/>
                <w:bCs/>
              </w:rPr>
              <w:t> </w:t>
            </w:r>
            <w:r>
              <w:rPr>
                <w:rFonts w:cs="Geneva;Arial" w:ascii="Geneva;Arial" w:hAnsi="Geneva;Arial"/>
                <w:b/>
                <w:bCs/>
              </w:rPr>
              <w:t>LAND</w:t>
            </w:r>
            <w:r>
              <w:rPr>
                <w:rStyle w:val="Appleconvertedspace"/>
                <w:rFonts w:cs="Geneva;Arial" w:ascii="Geneva;Arial" w:hAnsi="Geneva;Arial"/>
                <w:b/>
                <w:bCs/>
              </w:rPr>
              <w:t> </w:t>
            </w:r>
            <w:r>
              <w:rPr>
                <w:rFonts w:cs="Geneva;Arial" w:ascii="Geneva;Arial" w:hAnsi="Geneva;Arial"/>
                <w:b/>
                <w:bCs/>
              </w:rPr>
              <w:t>ROVER VEHICLES</w:t>
            </w:r>
          </w:p>
        </w:tc>
      </w:tr>
      <w:tr>
        <w:trPr>
          <w:trHeight w:val="1099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Part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Load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Rate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Rate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Free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Free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o. of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Application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umber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(Lbs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(Lbs/inch)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8"/>
                <w:szCs w:val="18"/>
              </w:rPr>
              <w:t>(</w:t>
            </w:r>
            <w:r>
              <w:rPr>
                <w:rStyle w:val="Spelle"/>
                <w:rFonts w:cs="Geneva;Arial" w:ascii="Geneva;Arial" w:hAnsi="Geneva;Arial"/>
                <w:sz w:val="18"/>
                <w:szCs w:val="18"/>
              </w:rPr>
              <w:t>Kgs</w:t>
            </w:r>
            <w:r>
              <w:rPr>
                <w:rFonts w:cs="Geneva;Arial" w:ascii="Geneva;Arial" w:hAnsi="Geneva;Arial"/>
                <w:sz w:val="18"/>
                <w:szCs w:val="18"/>
              </w:rPr>
              <w:t>/m)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Colour co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pelle"/>
                <w:rFonts w:cs="Geneva;Arial" w:ascii="Geneva;Arial" w:hAnsi="Geneva;Arial"/>
                <w:sz w:val="18"/>
                <w:szCs w:val="18"/>
              </w:rPr>
              <w:t>Lgth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Fonts w:cs="Geneva;Arial" w:ascii="Geneva;Arial" w:hAnsi="Geneva;Arial"/>
                <w:sz w:val="18"/>
                <w:szCs w:val="18"/>
              </w:rPr>
              <w:t>mm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pelle"/>
                <w:rFonts w:cs="Geneva;Arial" w:ascii="Geneva;Arial" w:hAnsi="Geneva;Arial"/>
                <w:sz w:val="18"/>
                <w:szCs w:val="18"/>
              </w:rPr>
              <w:t>Lgth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Fonts w:cs="Geneva;Arial" w:ascii="Geneva;Arial" w:hAnsi="Geneva;Arial"/>
                <w:sz w:val="18"/>
                <w:szCs w:val="18"/>
              </w:rPr>
              <w:t>ins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Coils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8"/>
                <w:szCs w:val="18"/>
              </w:rPr>
              <w:t>(Right Hand Drive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Fonts w:cs="Geneva;Arial" w:ascii="Geneva;Arial" w:hAnsi="Geneva;Arial"/>
                <w:sz w:val="18"/>
                <w:szCs w:val="18"/>
              </w:rPr>
              <w:t>Vehicles)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572315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71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3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375.1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BLU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91.1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5.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7.18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Range Rover and Disco V8 std front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ANR1975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831.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49.89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876.61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BLUE - RED - PIN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8"/>
                <w:szCs w:val="18"/>
              </w:rPr>
              <w:t>Discovery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Style w:val="Spelle"/>
                <w:rFonts w:cs="Geneva;Arial" w:ascii="Geneva;Arial" w:hAnsi="Geneva;Arial"/>
                <w:sz w:val="18"/>
                <w:szCs w:val="18"/>
              </w:rPr>
              <w:t>TDi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Fonts w:cs="Geneva;Arial" w:ascii="Geneva;Arial" w:hAnsi="Geneva;Arial"/>
                <w:sz w:val="18"/>
                <w:szCs w:val="18"/>
              </w:rPr>
              <w:t>RH front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Style w:val="Spelle"/>
                <w:rFonts w:cs="Geneva;Arial" w:ascii="Geneva;Arial" w:hAnsi="Geneva;Arial"/>
                <w:sz w:val="18"/>
                <w:szCs w:val="18"/>
              </w:rPr>
              <w:t>Vin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Fonts w:cs="Geneva;Arial" w:ascii="Geneva;Arial" w:hAnsi="Geneva;Arial"/>
                <w:sz w:val="18"/>
                <w:szCs w:val="18"/>
              </w:rPr>
              <w:t>KA to MA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ANR1976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922.6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49.8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678.43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BLUE - YELLOW - PIN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8"/>
                <w:szCs w:val="18"/>
              </w:rPr>
              <w:t>Discovery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Style w:val="Spelle"/>
                <w:rFonts w:cs="Geneva;Arial" w:ascii="Geneva;Arial" w:hAnsi="Geneva;Arial"/>
                <w:sz w:val="18"/>
                <w:szCs w:val="18"/>
              </w:rPr>
              <w:t>TDi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Fonts w:cs="Geneva;Arial" w:ascii="Geneva;Arial" w:hAnsi="Geneva;Arial"/>
                <w:sz w:val="18"/>
                <w:szCs w:val="18"/>
              </w:rPr>
              <w:t>LH front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Style w:val="Spelle"/>
                <w:rFonts w:cs="Geneva;Arial" w:ascii="Geneva;Arial" w:hAnsi="Geneva;Arial"/>
                <w:sz w:val="18"/>
                <w:szCs w:val="18"/>
              </w:rPr>
              <w:t>Vin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Fonts w:cs="Geneva;Arial" w:ascii="Geneva;Arial" w:hAnsi="Geneva;Arial"/>
                <w:sz w:val="18"/>
                <w:szCs w:val="18"/>
              </w:rPr>
              <w:t>KA to MA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ANR1977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753.1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07.8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711.43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RED - GRE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8"/>
                <w:szCs w:val="18"/>
              </w:rPr>
              <w:t>Disco rear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Style w:val="Spelle"/>
                <w:rFonts w:cs="Geneva;Arial" w:ascii="Geneva;Arial" w:hAnsi="Geneva;Arial"/>
                <w:sz w:val="18"/>
                <w:szCs w:val="18"/>
              </w:rPr>
              <w:t>Vin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Fonts w:cs="Geneva;Arial" w:ascii="Geneva;Arial" w:hAnsi="Geneva;Arial"/>
                <w:sz w:val="18"/>
                <w:szCs w:val="18"/>
              </w:rPr>
              <w:t>KA038878 to LA066328 - obsolete use ANR3058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ANR305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753.1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07.8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711.43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8"/>
                <w:szCs w:val="18"/>
              </w:rPr>
              <w:t>Disco rear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Style w:val="Spelle"/>
                <w:rFonts w:cs="Geneva;Arial" w:ascii="Geneva;Arial" w:hAnsi="Geneva;Arial"/>
                <w:sz w:val="18"/>
                <w:szCs w:val="18"/>
              </w:rPr>
              <w:t>Vin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Fonts w:cs="Geneva;Arial" w:ascii="Geneva;Arial" w:hAnsi="Geneva;Arial"/>
                <w:sz w:val="18"/>
                <w:szCs w:val="18"/>
              </w:rPr>
              <w:t>LA066329 to LA081991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ANR3477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754.9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07.8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711.43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BROWN - GREE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8"/>
                <w:szCs w:val="18"/>
              </w:rPr>
              <w:t>Disco rear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Style w:val="Spelle"/>
                <w:rFonts w:cs="Geneva;Arial" w:ascii="Geneva;Arial" w:hAnsi="Geneva;Arial"/>
                <w:sz w:val="18"/>
                <w:szCs w:val="18"/>
              </w:rPr>
              <w:t>Vin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Fonts w:cs="Geneva;Arial" w:ascii="Geneva;Arial" w:hAnsi="Geneva;Arial"/>
                <w:sz w:val="18"/>
                <w:szCs w:val="18"/>
              </w:rPr>
              <w:t>MA081991 to MA119533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ANR3519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069.8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49.0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661.25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RED - BROW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Range Rover LHD diesel only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ANR35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852.9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50.1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680.71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YELLOW - BROW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Range Rover Classic rear from MA647645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ANR3539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007.1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82.7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262.88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WHI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Military use only - No specifications available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ANR354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64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451.09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8055.18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GREEN - PIN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Military use only - No specifications available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ANR365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522.8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65.0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946.79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RED - ORANG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Military use only - No specifications available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ANR435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831.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49.89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676.61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 BROW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8"/>
                <w:szCs w:val="18"/>
              </w:rPr>
              <w:t>Disco front LH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Style w:val="Spelle"/>
                <w:rFonts w:cs="Geneva;Arial" w:ascii="Geneva;Arial" w:hAnsi="Geneva;Arial"/>
                <w:sz w:val="18"/>
                <w:szCs w:val="18"/>
              </w:rPr>
              <w:t>Vin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Fonts w:cs="Geneva;Arial" w:ascii="Geneva;Arial" w:hAnsi="Geneva;Arial"/>
                <w:sz w:val="18"/>
                <w:szCs w:val="18"/>
              </w:rPr>
              <w:t>MA115461 on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ANR4351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822.6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49.89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676.61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 GRE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8"/>
                <w:szCs w:val="18"/>
              </w:rPr>
              <w:t>Disco front RH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Style w:val="Spelle"/>
                <w:rFonts w:cs="Geneva;Arial" w:ascii="Geneva;Arial" w:hAnsi="Geneva;Arial"/>
                <w:sz w:val="18"/>
                <w:szCs w:val="18"/>
              </w:rPr>
              <w:t>Vin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Fonts w:cs="Geneva;Arial" w:ascii="Geneva;Arial" w:hAnsi="Geneva;Arial"/>
                <w:sz w:val="18"/>
                <w:szCs w:val="18"/>
              </w:rPr>
              <w:t>MA116461 on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ANR435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754.9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65.8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962.14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8"/>
                <w:szCs w:val="18"/>
              </w:rPr>
              <w:t>2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Fonts w:cs="Geneva;Arial" w:ascii="Geneva;Arial" w:hAnsi="Geneva;Arial"/>
                <w:sz w:val="18"/>
                <w:szCs w:val="18"/>
              </w:rPr>
              <w:t>ORANG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Disco rear- obsolete use 2 x ANR3477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ANR4491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988.8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85.5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5098.21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BROWN - GRE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Military use only - No specifications available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RC2119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86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5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676.7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GREE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409.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6.1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7.63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8"/>
                <w:szCs w:val="18"/>
              </w:rPr>
              <w:t>Disco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Style w:val="Spelle"/>
                <w:rFonts w:cs="Geneva;Arial" w:ascii="Geneva;Arial" w:hAnsi="Geneva;Arial"/>
                <w:sz w:val="18"/>
                <w:szCs w:val="18"/>
              </w:rPr>
              <w:t>TDi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Fonts w:cs="Geneva;Arial" w:ascii="Geneva;Arial" w:hAnsi="Geneva;Arial"/>
                <w:sz w:val="18"/>
                <w:szCs w:val="18"/>
              </w:rPr>
              <w:t>front to HA475972 R/R (</w:t>
            </w:r>
            <w:r>
              <w:rPr>
                <w:rStyle w:val="Spelle"/>
                <w:rFonts w:cs="Geneva;Arial" w:ascii="Geneva;Arial" w:hAnsi="Geneva;Arial"/>
                <w:sz w:val="18"/>
                <w:szCs w:val="18"/>
              </w:rPr>
              <w:t>Carb</w:t>
            </w:r>
            <w:r>
              <w:rPr>
                <w:rFonts w:cs="Geneva;Arial" w:ascii="Geneva;Arial" w:hAnsi="Geneva;Arial"/>
                <w:sz w:val="18"/>
                <w:szCs w:val="18"/>
              </w:rPr>
              <w:t>) Heavy Duty front standard rear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RC423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978.8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70.0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035.86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GREEN - YELLO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411.48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6.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7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Range Rover RH front - Left hand drive only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RC430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106.0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70.0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035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RED - WHI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45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7.7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7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Range Rover rear heavy duty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RC4305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069.8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49.0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678.7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RED - YELLO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436.4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7.1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7.65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Range Rover diesel LH front - Left hand drive only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RC4306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855.8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33.0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375.2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BLUE - WHI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417.5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6.4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7.55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Range Rover petrol LH front - Left hand drive only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RC638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681.2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79.87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211.96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 BLU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42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6.5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7.5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10 rear levelled suspension drivers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RC6389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643.9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30.0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5893.57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 RE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40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6.0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8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10 rear drivers non levelled / heavy duty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RC690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643.9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30.0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5893.57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RED - GREE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9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5.5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8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8"/>
                <w:szCs w:val="18"/>
              </w:rPr>
              <w:t>110 rear passengers non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Style w:val="Spelle"/>
                <w:rFonts w:cs="Geneva;Arial" w:ascii="Geneva;Arial" w:hAnsi="Geneva;Arial"/>
                <w:sz w:val="18"/>
                <w:szCs w:val="18"/>
              </w:rPr>
              <w:t>Ievelled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Fonts w:cs="Geneva;Arial" w:ascii="Geneva;Arial" w:hAnsi="Geneva;Arial"/>
                <w:sz w:val="18"/>
                <w:szCs w:val="18"/>
              </w:rPr>
              <w:t>/ heavy duty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RC7OOO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881.2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79.87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211.96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GREEN - WHI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4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5.7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7.5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10 rear drivers levelled suspension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RC804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69.7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54.7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763.21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 WHI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84.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5.1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8.9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10 front drivers standard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RC8O4S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71.0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54.7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763.21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 YELLO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68.1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4.4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8.9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10 front passengers standard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RC811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449.8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78.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182.1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PINK- PURPL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418.3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6.4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8.75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sz w:val="18"/>
                <w:szCs w:val="18"/>
              </w:rPr>
              <w:t>Range Rover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Style w:val="Spelle"/>
                <w:rFonts w:cs="Geneva;Arial" w:ascii="Geneva;Arial" w:hAnsi="Geneva;Arial"/>
                <w:sz w:val="18"/>
                <w:szCs w:val="18"/>
              </w:rPr>
              <w:t>EFi</w:t>
            </w:r>
            <w:r>
              <w:rPr>
                <w:rStyle w:val="Appleconvertedspace"/>
                <w:rFonts w:cs="Geneva;Arial" w:ascii="Geneva;Arial" w:hAnsi="Geneva;Arial"/>
                <w:sz w:val="18"/>
                <w:szCs w:val="18"/>
              </w:rPr>
              <w:t> </w:t>
            </w:r>
            <w:r>
              <w:rPr>
                <w:rFonts w:cs="Geneva;Arial" w:ascii="Geneva;Arial" w:hAnsi="Geneva;Arial"/>
                <w:sz w:val="18"/>
                <w:szCs w:val="18"/>
              </w:rPr>
              <w:t>rear (progressive)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RC9446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819.9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75.07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126.25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BLUE - GREE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85.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5.1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7.75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90 front drivers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RC9447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819.9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75.07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126.25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BLUE - YELLO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73.0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4.6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7.75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90 front passengers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RC944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58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25.09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4019.46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BLUE - RE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86.6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5.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8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10 front drivers heavy duty, 130 drivers front, 90 rear drivers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RC9449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58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25.09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4019.46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YELLOW-WHIT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7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4.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8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10 front passenger heavy duty 130 front passenger, 90 rear passenger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RC946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631.9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25.09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4019.46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GREEN - YELLOW- RE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87.5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5.2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9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90 rear drivers heavy duty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RC946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531.9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27.3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273.75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GREEN - YELLOW- WH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76.2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4.8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9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90 rear passengers heavy duty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TC3285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427.1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78.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3182.1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GREEN - PIN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461.6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8.1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8.75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Range Rover diesel rear LH - Left hand drive diesel only</w:t>
            </w:r>
          </w:p>
        </w:tc>
      </w:tr>
      <w:tr>
        <w:trPr>
          <w:trHeight w:val="2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NTC8476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034.5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49.89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2676.61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WHITE - PINK - BLU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5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Discovery diesel LH front - Left hand drive only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NDROVER SPRIN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7"/>
        <w:gridCol w:w="1885"/>
        <w:gridCol w:w="1326"/>
        <w:gridCol w:w="660"/>
        <w:gridCol w:w="962"/>
        <w:gridCol w:w="545"/>
        <w:gridCol w:w="1641"/>
      </w:tblGrid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art #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Vehicle(s)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xle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Length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Rate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ils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lour Code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ches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lb/inch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RC4306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isco V8 '90-'96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RR  '87-'91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ront left (LHD)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.44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.55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lue/white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572315</w:t>
              </w:r>
            </w:hyperlink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isco V8 '90-'96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RR  '87-'91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ront right (LHD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Front (RHD)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.4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.18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lue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RC2119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isco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TDI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to HA475972</w:t>
              <w:br/>
              <w:t>RR Carb front HD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ront (RHD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Front right (LHD)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.13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.63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green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RC 8476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isco Diesel LHD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ront right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.55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hite/blue/pink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RC430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isco 200TDI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and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RR diesel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ront left (LHD)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.18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.65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red/yellow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RC4234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RR LHD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ront right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.20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.0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green/yellow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RC9446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90</w:t>
            </w:r>
            <w:r>
              <w:rPr>
                <w:color w:val="000000"/>
              </w:rPr>
              <w:t>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0"/>
                <w:szCs w:val="20"/>
              </w:rPr>
              <w:t>Disco HD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ront drivers side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.19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.75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lue/green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RC9447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90</w:t>
            </w:r>
            <w:r>
              <w:rPr>
                <w:color w:val="000000"/>
              </w:rPr>
              <w:t>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z w:val="20"/>
                <w:szCs w:val="20"/>
              </w:rPr>
              <w:t>Disco HD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ront passenger side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.80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.75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lue/yellow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TC8477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isco w/ winch kit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ront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.18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.75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green/blue/yellow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NRC8044</w:t>
              </w:r>
            </w:hyperlink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11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ront left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.13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5/215^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^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white/white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NRC8045</w:t>
              </w:r>
            </w:hyperlink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11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ront right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.49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5/215^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^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yellow/yellow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RC9448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110 HD, D13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ront drivers side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.31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lue/red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NRC9449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110 HD, D13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ront passenger side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.80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yellow/white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Rear Springs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NRC2119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R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 *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.13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7.63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green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NRC430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R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 *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7.18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7.65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d/yellow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NRC4304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R HD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Rear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17.71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17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red/white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NTC328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R '87-'91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 left *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7.13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0.2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green/pink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NRC8113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R '87-'91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 right *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.47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8.75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pink/purple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NRC6388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110 with load leveler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 passenger side*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.53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blue/blue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NRC7000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110 with load leveler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 drivers side*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.75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green/white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NTC5527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isco V8 '90-'93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 (RHD)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.06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d/pink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NRC8044</w:t>
              </w:r>
            </w:hyperlink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isco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.13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5/215^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9^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white/white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NRC8045</w:t>
              </w:r>
            </w:hyperlink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isco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4.49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5/215^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9^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yellow/yellow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NRC9462</w:t>
              </w:r>
            </w:hyperlink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90 HD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 drivers side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.25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10/240^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green/yellow/red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NRC9463</w:t>
              </w:r>
            </w:hyperlink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90 HD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 passenger side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4.81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10/240^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green/yellow/white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NRC9448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D9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Rear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15.31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225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blue/red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NRC9449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D9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Rear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14.80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225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yellow/white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hyperlink r:id="rId9">
              <w:r>
                <w:rPr>
                  <w:rStyle w:val="InternetLink"/>
                </w:rPr>
                <w:t>RKB101111</w:t>
              </w:r>
            </w:hyperlink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D110 (VIN XZ159807 up)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Rear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16.10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270 to 42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8.8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brown/putple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NRC6904**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10 HD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 passenger side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.55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d/green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NRC6389**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10 HD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 driver side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d/red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RRC3266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130 Inner Helper Springs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Rear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??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14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?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Old Man EMU Coil Springs for Land Rove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344"/>
        <w:gridCol w:w="528"/>
        <w:gridCol w:w="2392"/>
        <w:gridCol w:w="894"/>
        <w:gridCol w:w="876"/>
        <w:gridCol w:w="708"/>
        <w:gridCol w:w="409"/>
        <w:gridCol w:w="540"/>
      </w:tblGrid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art #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Vehicle(s)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xle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Application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Length (DS)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Length (PS)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Rate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ar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il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Front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ches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inches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lb/inch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m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isco, RR (V8)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Front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Light Duty - up to 20 kg extra weight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80-250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761</w:t>
              </w:r>
            </w:hyperlink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All V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Front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Medium Duty - 20 to 50 kg extra weight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9.1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1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All V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Front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Heavy Duty - 50 to 110 kg extra weight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67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Al diesel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Front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Hevy Duty – 110 kg extra weight plus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Front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Light Duty - up to 20 kg extra weight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7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Front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Medium Duty - 20 to 50 kg extra weight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4.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9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Front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Heavy Duty - 50 to 110 kg extra weight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Rear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11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Light Duty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7.3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7.3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764</w:t>
              </w:r>
            </w:hyperlink>
            <w:r>
              <w:rPr>
                <w:sz w:val="20"/>
                <w:szCs w:val="20"/>
              </w:rPr>
              <w:t>**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isco, RR, D9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Medium Duty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.9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9.5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isco, RR, D90, D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Medium/Heavy Duty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.7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isco, RR, D90, D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Heavy Duty - 100 kg constant load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00-340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9.5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isco, RR, D90, D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Very Heavy Duty - 200 kg constant load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11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Heavy Duty - 300 kg constant load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80??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11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Very heavy Duty - 500 kg constant load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Old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All V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Front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Medium Duty, Replaced by 761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80-250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isco, RR, D9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Medium Duty, Replaced by 764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.9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isco, RR, D9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Rear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Heavy Duty, Replaced by 762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7.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60-300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t>* RR - classic RR only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ignature">
    <w:name w:val="signatur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shaw.ca/red90/572315.JPG" TargetMode="External"/><Relationship Id="rId3" Type="http://schemas.openxmlformats.org/officeDocument/2006/relationships/hyperlink" Target="http://members.shaw.ca/red90/NRC8044_5.html" TargetMode="External"/><Relationship Id="rId4" Type="http://schemas.openxmlformats.org/officeDocument/2006/relationships/hyperlink" Target="http://members.shaw.ca/red90/NRC8044_5.html" TargetMode="External"/><Relationship Id="rId5" Type="http://schemas.openxmlformats.org/officeDocument/2006/relationships/hyperlink" Target="http://members.shaw.ca/red90/NRC8044_5.html" TargetMode="External"/><Relationship Id="rId6" Type="http://schemas.openxmlformats.org/officeDocument/2006/relationships/hyperlink" Target="http://members.shaw.ca/red90/NRC8044_5.html" TargetMode="External"/><Relationship Id="rId7" Type="http://schemas.openxmlformats.org/officeDocument/2006/relationships/hyperlink" Target="http://members.shaw.ca/red90/NRC9462_3.html" TargetMode="External"/><Relationship Id="rId8" Type="http://schemas.openxmlformats.org/officeDocument/2006/relationships/hyperlink" Target="http://members.shaw.ca/red90/NRC9462_3.html" TargetMode="External"/><Relationship Id="rId9" Type="http://schemas.openxmlformats.org/officeDocument/2006/relationships/hyperlink" Target="http://www.members.shaw.ca/jbarge/RKB101111.html" TargetMode="External"/><Relationship Id="rId10" Type="http://schemas.openxmlformats.org/officeDocument/2006/relationships/hyperlink" Target="http://members.shaw.ca/jbarge/OME761.jpg" TargetMode="External"/><Relationship Id="rId11" Type="http://schemas.openxmlformats.org/officeDocument/2006/relationships/hyperlink" Target="http://members.shaw.ca/jbarge/ome764.jp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9:27:00Z</dcterms:created>
  <dc:creator>amir</dc:creator>
  <dc:description/>
  <cp:keywords/>
  <dc:language>en-US</dc:language>
  <cp:lastModifiedBy>amir</cp:lastModifiedBy>
  <dcterms:modified xsi:type="dcterms:W3CDTF">2009-08-30T19:33:00Z</dcterms:modified>
  <cp:revision>3</cp:revision>
  <dc:subject/>
  <dc:title>Part #</dc:title>
</cp:coreProperties>
</file>